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TABELA PUNKTOWA</w:t>
      </w:r>
    </w:p>
    <w:p>
      <w:pPr>
        <w:pStyle w:val="Subtitle"/>
        <w:jc w:val="center"/>
        <w:rPr/>
      </w:pPr>
      <w:r>
        <w:rPr/>
        <w:t>MISTRZOSTW SZKOŁY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15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  <w:gridCol w:w="748"/>
        <w:gridCol w:w="748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M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PIŁKA</w:t>
            </w:r>
          </w:p>
          <w:p>
            <w:pPr>
              <w:pStyle w:val="Subtitl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 xml:space="preserve">NOŻNA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PIŁ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SIATK.</w:t>
            </w:r>
          </w:p>
          <w:p>
            <w:pPr>
              <w:pStyle w:val="Subtitl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DZ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 xml:space="preserve">RZUTY RINGO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SKOKI</w:t>
            </w:r>
          </w:p>
          <w:p>
            <w:pPr>
              <w:pStyle w:val="Subtitl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NA SKAKAN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KLA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BIE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SZTAF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 xml:space="preserve">10X400 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W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BÓJ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UCZNIO-WSKI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STRZA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BRAMKI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PIŁ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SIATKO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DWÓJKI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KLA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BIEG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Z TYCZKĄ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LA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SKOK W DA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KLA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ODBIJ.</w:t>
            </w:r>
          </w:p>
          <w:p>
            <w:pPr>
              <w:pStyle w:val="Heading2"/>
              <w:rPr/>
            </w:pPr>
            <w:r>
              <w:rPr/>
              <w:t>PS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KLAS. PRZECIĄG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LI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PK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32"/>
              </w:rPr>
              <w:t>MCE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M-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32"/>
              </w:rPr>
              <w:t>PK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51:00Z</dcterms:created>
  <dc:creator>Lier</dc:creator>
  <dc:description/>
  <dc:language>en-US</dc:language>
  <cp:lastModifiedBy>Lier</cp:lastModifiedBy>
  <dcterms:modified xsi:type="dcterms:W3CDTF">2005-05-19T15:51:00Z</dcterms:modified>
  <cp:revision>1</cp:revision>
  <dc:subject/>
  <dc:title>TABELA PUNKTOWA</dc:title>
</cp:coreProperties>
</file>